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FF0000"/>
          <w:sz w:val="24"/>
          <w:szCs w:val="24"/>
        </w:rPr>
        <w:t xml:space="preserve">     </w:t>
        <w:tab/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                                                     ………………………………</w:t>
        <w:tab/>
        <w:tab/>
        <w:tab/>
        <w:tab/>
        <w:tab/>
        <w:tab/>
        <w:t>………………….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                                     (miejscowość, data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ieczęć 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24 WOJSKOWY ODDZIAŁ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GOSPODARCZ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    ul. Nowowiejska 2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      11-500 GIŻYCK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ZYCJA CENOW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adając na zaproszenie do złożenia propozycji cenowej na wykonanie usługi: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color w:val="000000"/>
          <w:lang w:eastAsia="en-US"/>
        </w:rPr>
        <w:t>poboru i badania wód podziemnych w zakresie parametrów fizykochemicznych i bakteriologicznych oraz wykonania pomiaru wydajności i zwierciadła wody oraz  poboru i wykonania badań ścieków sanitarnych odprowadzanych do kanalizacji miejskiej</w:t>
      </w:r>
      <w:r>
        <w:rPr>
          <w:rFonts w:cs="Arial" w:ascii="Arial" w:hAnsi="Arial"/>
          <w:b/>
          <w:bCs/>
          <w:i/>
          <w:iCs/>
          <w:color w:val="000000"/>
        </w:rPr>
        <w:t xml:space="preserve"> na terenie administrowanym przez   24. WOG w Giżycku.</w:t>
      </w:r>
    </w:p>
    <w:p>
      <w:pPr>
        <w:pStyle w:val="Normal"/>
        <w:spacing w:lineRule="auto" w:line="240" w:before="0" w:after="0"/>
        <w:ind w:left="-142" w:firstLine="142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142"/>
        <w:rPr/>
      </w:pPr>
      <w:r>
        <w:rPr>
          <w:rFonts w:cs="Arial" w:ascii="Arial" w:hAnsi="Arial"/>
          <w:sz w:val="24"/>
          <w:szCs w:val="24"/>
        </w:rPr>
        <w:t xml:space="preserve">Nazwa Oferenta   …………………………………………………………………………..     </w:t>
      </w:r>
    </w:p>
    <w:p>
      <w:pPr>
        <w:pStyle w:val="Normal"/>
        <w:spacing w:lineRule="auto" w:line="240" w:before="0" w:after="0"/>
        <w:ind w:left="-142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Oferent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   ………             ……………………      ……………………..     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 pocztowy                                miejscowość                            województwo                            powiat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REGON :  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IP:  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Telefon  ……………................……  Fax  …………….....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 – mail :  ……………………@..................................................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dkładam następującą propozycję cenową na wykonanie przedmiotu zamówienia zgodnie z załączonym wzorem.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feruję wykonanie </w:t>
      </w:r>
      <w:r>
        <w:rPr>
          <w:rFonts w:cs="Arial" w:ascii="Arial" w:hAnsi="Arial"/>
          <w:b/>
          <w:sz w:val="24"/>
          <w:szCs w:val="24"/>
          <w:u w:val="single"/>
        </w:rPr>
        <w:t>zamówienia podstawowego</w:t>
      </w:r>
      <w:r>
        <w:rPr>
          <w:rFonts w:cs="Arial" w:ascii="Arial" w:hAnsi="Arial"/>
          <w:b/>
          <w:sz w:val="24"/>
          <w:szCs w:val="24"/>
        </w:rPr>
        <w:t xml:space="preserve"> na łączną wartość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  …………….. zł  ( słownie ………………………………………………………….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 ……..%, tj.  ……………………  zł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(słownie  ……………………………………………………………………………….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  ………….  zł  (słownie  …………………………………………………………..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feruję wykonanie </w:t>
      </w:r>
      <w:r>
        <w:rPr>
          <w:rFonts w:cs="Arial" w:ascii="Arial" w:hAnsi="Arial"/>
          <w:b/>
          <w:sz w:val="24"/>
          <w:szCs w:val="24"/>
          <w:u w:val="single"/>
        </w:rPr>
        <w:t>zamówienia opcjonalnego</w:t>
      </w:r>
      <w:r>
        <w:rPr>
          <w:rFonts w:cs="Arial" w:ascii="Arial" w:hAnsi="Arial"/>
          <w:b/>
          <w:sz w:val="24"/>
          <w:szCs w:val="24"/>
        </w:rPr>
        <w:t xml:space="preserve"> na łączną wartość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  …………….. zł  ( słownie ………………………………………………………….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 ……..%, tj.  ……………………  zł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 ……………………………………………………………………………….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  ………….  zł  (słownie  …………………………………………………………..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Oferuję wykonanie</w:t>
      </w:r>
      <w:r>
        <w:rPr>
          <w:rFonts w:cs="Arial" w:ascii="Arial" w:hAnsi="Arial"/>
          <w:b/>
          <w:sz w:val="24"/>
          <w:szCs w:val="24"/>
          <w:u w:val="single"/>
        </w:rPr>
        <w:t xml:space="preserve"> całości</w:t>
      </w:r>
      <w:r>
        <w:rPr>
          <w:rFonts w:cs="Arial" w:ascii="Arial" w:hAnsi="Arial"/>
          <w:b/>
          <w:sz w:val="24"/>
          <w:szCs w:val="24"/>
        </w:rPr>
        <w:t xml:space="preserve"> przedmiotu zamówienia na łączną wartość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  …………….. zł  ( słownie ………………………………………………………….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 ……..%, tj.  ……………………  zł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 ……………………………………………………………………………….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Brutto  ………….  zł  (słownie  …………………………………………………………..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apoznałem się z opisem przedmiotu  zamówienia oraz warunkami udziału w postępowaniu zawartym w „Zaproszeniu do złożenia oferty cenowej”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 aktualne zezwolenia na prowadzenie działalności                  w zakresie określonym przedmiotem zamówien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yższa oferta zawiera wszystkie składniki kosztów związanych z realizacją usługi określonej przedmiotem zamówienia a podana cena będzie  obowiązująca przez okres ważności umowy i nie będzie  podlegała waloryzacji w okresie jej trwan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am wymagany termin realizacji umowy: od dnia podpisania umowy do 16.12.2026r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świadczam, że warunki zawarte w „Zaproszeniu do złożenia propozycji cenowej” oraz w opisie przedmiotu zamówienia akceptuję i zobowiązuję się w przypadku przyjęcia naszej propozycji do zawarcia umowy na ww. warunkach.</w:t>
      </w:r>
    </w:p>
    <w:p>
      <w:pPr>
        <w:pStyle w:val="Normal"/>
        <w:spacing w:lineRule="auto" w:line="36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(pieczęć  i 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19:00Z</dcterms:created>
  <dc:creator>24WOG MON</dc:creator>
  <dc:description/>
  <cp:keywords/>
  <dc:language>en-US</dc:language>
  <cp:lastModifiedBy>Goszczych Sylwia</cp:lastModifiedBy>
  <cp:lastPrinted>2018-12-07T13:34:00Z</cp:lastPrinted>
  <dcterms:modified xsi:type="dcterms:W3CDTF">2026-02-03T08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s7hrq3EF0Z8IJpfbPy9Iz/JIZ/2hR3p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a0ac0650-6394-4d90-9940-f1a678437c98</vt:lpwstr>
  </property>
</Properties>
</file>